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3.12.2021   № 129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спользования земельного участка с кадастровым номером 01:08:0202005:212 по ул. Титова, 32А х. Гавердовск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202005:212, </w:t>
      </w:r>
      <w:r>
        <w:rPr>
          <w:sz w:val="28"/>
          <w:szCs w:val="28"/>
        </w:rPr>
        <w:t xml:space="preserve">площадью 557 кв. м, по ул. Титова, 32А х. Гавердовского, принадлежит на праве собственности гражданину Стуконоженко Сергею Никола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9 сентября 2021 г. </w:t>
      </w:r>
    </w:p>
    <w:p>
      <w:pPr>
        <w:pStyle w:val="Style14"/>
        <w:ind w:firstLine="709"/>
        <w:jc w:val="both"/>
        <w:rPr>
          <w:color w:val="000000"/>
          <w:szCs w:val="28"/>
        </w:rPr>
      </w:pPr>
      <w:r>
        <w:rPr>
          <w:bCs/>
          <w:sz w:val="28"/>
          <w:szCs w:val="28"/>
        </w:rPr>
        <w:t xml:space="preserve">Гражданин Стуконоженко С.Н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</w:t>
      </w:r>
      <w:r>
        <w:rPr>
          <w:color w:val="000000"/>
          <w:sz w:val="28"/>
          <w:szCs w:val="28"/>
        </w:rPr>
        <w:t>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202005:212, площадью 557 кв. м, по                      ул. Титова, 32А х. Гавердовского по границе земельного участка по                  ул. Титова, 32Б х. Гавердовского и по красной линии ул. Титова                          х. Гавердовского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202005:212 по ул. Титова, 32А х. Гавердовского </w:t>
      </w:r>
      <w:r>
        <w:rPr>
          <w:color w:val="000000"/>
          <w:szCs w:val="28"/>
        </w:rPr>
        <w:t xml:space="preserve">находится в зоне застройки индивидуальными жилыми домами с содержанием домашнего скота и птицы (Ж-1Б/1). Разрешенный вид использования земельного участка «[4.4.] – Магазины» является условно разрешенным видом использования зоны Ж-1Б/1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202005:212 по                     ул. Титова, 32А х. Гавердовского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ину Стуконоженко С.Н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 xml:space="preserve">на условно разрешенный вид использования земельного участка с кадастровым номером 01:08:0202005:212 по ул. Титова, 32А               х. Гавердовского и на отклонение от предельных параметров разрешенн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                 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>Стуконоженко Сергею Николаевичу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  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202005:212, площадью 557 кв. м, по ул. Титова, 32А                                    х. Гавердовского по границе земельного участка по ул. Титова, 32Б                     х. Гавердовского и по красной линии ул. Титова х. Гавердовского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0202005:212 по ул. Титова, 32А х. Гавердовского и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Город Майкоп»                                                                             Ю.И. Томча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47:00Z</dcterms:created>
  <dc:creator>игорь</dc:creator>
  <dc:description/>
  <cp:keywords/>
  <dc:language>en-US</dc:language>
  <cp:lastModifiedBy>User</cp:lastModifiedBy>
  <cp:lastPrinted>2021-07-14T16:17:00Z</cp:lastPrinted>
  <dcterms:modified xsi:type="dcterms:W3CDTF">2021-12-03T13:4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